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i,  j’ai  toujours  très  faim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C’est  pour  ça  que  ma  maman,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dit  que  je  suis  un  og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ne  fois,  je  suis  allé  dans  un  magasi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’ai  acheté  plein  de  jamb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’ai  acheté  plein  de  saucisson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’ai  acheté  plein  de  pâté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’ai  acheté  tout  le  magasin  pour  me  nourr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ne  autre  fois,  j’ai  bu  tout  le  lait  du  cha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Bien  sûr,  il  n’était  pas  content ,  le  cha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Un  jour,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’ai  même  mangé  les  fleurs  de  ma  mama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m’a  grondé  très  fort,  ma  mama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m’a  dit :  - Tu  vas  voir,  si  tu  continues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vais  aller  chercher  le  monstre  noi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qu’il  te  man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moi,  j’ai  toujours  faim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e  n’est  pas  de  ma  fau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Hier,  ma  maman  m’a  préparé  plein  de  bonnes  choses  à  manger  pour  que  je  n’aie  plus  faim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’ai  vidé tous  les  plats :  la  viande,  le  poisson, le  poule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 la  charcuterie.  J’ai  tout  avalé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je  suis  même  monté  sur  le  taboure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écher  la  casserole  jusqu’au  fond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Y’avait   plus  rien  dans  le  réfrigérateu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e  j’avais  tout  mangé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Mais  j’avais  encore  très  faim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  j’ai  poursuivi  le  chien  avec  ma  fourchett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e  dévor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  là,  maman  elle n’  était  pas  contente  du  tou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ette  fois,  elle  est  sortie  pour  aller  cherch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monstre  no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est  terrible,  le  gros  monstre  no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’est  pas  beau  et  il  a  de  grandes  dent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manger  les  enfants  qui  ne  sont  pas  sage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monstre  noir,  il  a  ouvert  la  porte  d’un  seul  coup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entrer  dans  la  mai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hop !  il  m’a  sauté  dessu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moi,  j’étais  plus  fort  que  lui  et  je  l’ai  dévoré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entier, le  monstre  noir.  Il  ne  restait  plus  que  ses o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n  ventre,  il  était  énorm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ntenant,  c’est  la  fê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n’ai  plus  faim  du  tou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n’ai  plus  d’appéti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poulet  et  la  charcuterie.  J’ai  tout avalé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33:00Z</dcterms:created>
  <dc:creator>roselyne</dc:creator>
  <dc:description/>
  <dc:language>en-US</dc:language>
  <cp:lastModifiedBy>roselyne</cp:lastModifiedBy>
  <cp:lastPrinted>2004-06-23T18:58:00Z</cp:lastPrinted>
  <dcterms:modified xsi:type="dcterms:W3CDTF">2004-06-23T17:03:00Z</dcterms:modified>
  <cp:revision>3</cp:revision>
  <dc:subject/>
  <dc:title/>
</cp:coreProperties>
</file>